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 194 от 27 декабря 2018 года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й в решение Совет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оговского сельского поселения Тимашевского район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29 августа 2017 года № 136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«О внесении изменений в решение Совет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оговского сельского поселения Тимашевского район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т 19 июня 2012 года № 116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Об утверждении правил благоустройств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оговского сельского поселения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ашевского района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целях приведения Правил благоустройства Роговского сельского поселения Тимашевского района в соответствие с действующим Федеральным законодательством и законодательством Краснодарского края, руководствуясь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</w:rPr>
        <w:t xml:space="preserve"> Совет Роговского сельского поселения Тимашевского района р е ш и л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 Совета Роговского сельского поселения Тимашевского района  от 29 августа 2017 года № 136 «О внесении изменений в решение Совета Роговского сельского поселения Тимашевского района от 19 июня 2012 года № 116 «Об утверждении правил благоустройства Роговского сельского поселения  Тимашевского района» изменение, изложив его в новой редакции (прилагается).</w:t>
      </w:r>
    </w:p>
    <w:p>
      <w:pPr>
        <w:pStyle w:val="Style16"/>
        <w:jc w:val="both"/>
        <w:rPr/>
      </w:pPr>
      <w:r>
        <w:rPr>
          <w:lang w:eastAsia="ru-RU"/>
        </w:rPr>
        <w:tab/>
        <w:t>2. Ведущему специалисту администрации Роговского поселения Тимашевского района (Варич) обнародовать настоящее решение с приложением в установленном порядке и разместить его на официальном сайте Роговского сельского поселения Тимашевского района в информационно-телекоммуникационной сети «Интернет».</w:t>
      </w:r>
    </w:p>
    <w:p>
      <w:pPr>
        <w:pStyle w:val="Style16"/>
        <w:jc w:val="both"/>
        <w:rPr>
          <w:lang w:eastAsia="ru-RU"/>
        </w:rPr>
      </w:pPr>
      <w:r>
        <w:rPr>
          <w:rFonts w:eastAsia="Times New Roman"/>
          <w:lang w:eastAsia="ru-RU"/>
        </w:rPr>
        <w:tab/>
        <w:t>3. Настоящее решение вступает в силу со дня его обнародова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Роговского сельского поселения </w:t>
      </w:r>
    </w:p>
    <w:p>
      <w:pPr>
        <w:pStyle w:val="Normal"/>
        <w:rPr/>
      </w:pPr>
      <w:r>
        <w:rPr>
          <w:szCs w:val="28"/>
        </w:rPr>
        <w:t>Тимашевского района                                                                                В.Е. Дикий</w:t>
      </w:r>
      <w:r>
        <w:rPr>
          <w:bCs/>
        </w:rPr>
        <w:t xml:space="preserve">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Совета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говского сельского поселения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имашевского района </w:t>
        <w:tab/>
        <w:tab/>
        <w:tab/>
        <w:tab/>
        <w:tab/>
        <w:tab/>
        <w:tab/>
        <w:tab/>
        <w:t>С.В. Залозняя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Нижний колонтитул Знак"/>
    <w:basedOn w:val="Style10"/>
    <w:qFormat/>
    <w:rPr>
      <w:sz w:val="28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Style13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245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6:52:00Z</dcterms:created>
  <dc:creator>Общий отдел</dc:creator>
  <dc:description/>
  <cp:keywords/>
  <dc:language>en-US</dc:language>
  <cp:lastModifiedBy>Anzchelika</cp:lastModifiedBy>
  <cp:lastPrinted>2018-12-24T13:22:00Z</cp:lastPrinted>
  <dcterms:modified xsi:type="dcterms:W3CDTF">2018-12-28T07:19:00Z</dcterms:modified>
  <cp:revision>3</cp:revision>
  <dc:subject/>
  <dc:title>Приложение</dc:title>
</cp:coreProperties>
</file>